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implementiranje inicijalnih funkcionalnosti za mrežnu igru „križić – kružić“ za dva igrač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ju inicijalne funkcionalnosti za mrežu igru „križić – kružić“ u kojoj sudjeluju dva igrača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ogućiti pokretanje dvije instance JavaFX aplikacije unutar IntelliJ okruženja kao što je to prikazano na sljedećoj slici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9790" cy="307149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objekt klase „GameState“ koja će omogućavati prenošenje stanja igre s jednog na drugi ekran ig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3T18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